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ЛЬВИСОЧНЫ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апреля 2020 г.  № 6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публиковании проекта Решения Совета депутатов МО «Тельвисочный сельсовет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«Об  исполнении местного бюджета за 2019 год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ведения публичных слуш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Уставом муниципального образования «Тельвисочный сельсовет» Ненецкого автономного округа, Положением «О бюджетном устройстве и бюджетном процессе в муниципальном образовании «Тельвисочный сельсовет» Ненецкого автономного округа» утвержденным Решением Совета  депутатов МО   «Тельвисочный сельсовет» НАО от 30 декабря  2013  года № 4,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sz w:val="24"/>
          <w:szCs w:val="24"/>
        </w:rPr>
        <w:t>МО «Тельвисочный сельсовет» НАО постановляет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b w:val="false"/>
          <w:sz w:val="24"/>
          <w:szCs w:val="24"/>
        </w:rPr>
        <w:t>Опубликовать проект Решения Совета депутатов МО «Тельвисочный сельсовет» НА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б  исполнении местного бюджета за 2019 год»  для его обсуждения в информационном бюллетене МО «Тельвисочный сельсовет» НА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Установить следующий порядок учета предложений по проекту указанного правового 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. Граждане и юридические лица вправе вносить в Совет депутатов МО «Тельвисочный сельсовет» НАО предложение по проекту Решения Совет депутатов МО «Тельвисочный сельсовет» НАО «Об  исполнении местного бюджета за 2019 год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15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Тельвисочный сельсовет» НАО, второй с отметкой о дате поступления возвращается лицу, внесшему предложения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2. Учет предложений по проекту указанного правового акта ведется Советом депутатов  МО «Тельвисочный сельсовет» НАО по мере их поступл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.Провести публичные слушания по обсуждению проекта Решения Совета депутатов МО «Тельвисочный сельсовет» НАО «Об  исполнении местного бюджета за 2019 год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астием жителей муниципального образования  «Тельвисочный сельсовет» Ненецкого автономного округа» в порядке и сроки, установленные федеральным законодательством и Положением от 25.07.2014 № 2 «О порядке организации и проведения публичных слушаний в муниципальном образовании «Тельвисочный сельсовет» Ненецкого автономного округа»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2. Публичные слушания провести </w:t>
      </w:r>
      <w:r>
        <w:rPr>
          <w:rFonts w:cs="Times New Roman" w:ascii="Times New Roman" w:hAnsi="Times New Roman"/>
          <w:bCs/>
          <w:sz w:val="24"/>
          <w:szCs w:val="24"/>
        </w:rPr>
        <w:t>в 15 часов 00 минут 29 апрел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2020 года </w:t>
      </w:r>
      <w:r>
        <w:rPr>
          <w:rFonts w:cs="Times New Roman" w:ascii="Times New Roman" w:hAnsi="Times New Roman"/>
          <w:sz w:val="24"/>
          <w:szCs w:val="24"/>
        </w:rPr>
        <w:t>в здании Администрации МО «Тельвисочный сельсовет» НАО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Настоящее постановление вступает в силу после его официального опубликования (обнародования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львисочный сельсов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                                                                                Д.С.Якубович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528955" cy="652780"/>
          <wp:effectExtent l="0" t="0" r="0" b="0"/>
          <wp:docPr id="1" name="Герб МО ТСС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Герб МО ТСС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895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07:00Z</dcterms:created>
  <dc:creator>Ирина</dc:creator>
  <dc:description/>
  <cp:keywords/>
  <dc:language>en-US</dc:language>
  <cp:lastModifiedBy>Пользователь</cp:lastModifiedBy>
  <cp:lastPrinted>2020-04-13T15:39:00Z</cp:lastPrinted>
  <dcterms:modified xsi:type="dcterms:W3CDTF">2020-04-13T12:39:00Z</dcterms:modified>
  <cp:revision>24</cp:revision>
  <dc:subject/>
  <dc:title/>
</cp:coreProperties>
</file>